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СТЬ-ТЕЛЕНГУЙСКОЕ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мая 2012 года</w:t>
        <w:tab/>
        <w:tab/>
        <w:tab/>
        <w:tab/>
        <w:tab/>
        <w:tab/>
        <w:tab/>
        <w:tab/>
        <w:tab/>
        <w:tab/>
        <w:t>№ 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инструкции по организации деятельности лиц участвующих в системе межведомственного электронного документооборота при использовании СК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требований Федерального закона от 27.07.2010 г., № 210 – ФЗ «Об организации предоставления государственных и муниципальных  услуг» глава администрации сельского поселения «Усть-Теленгуйское»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нструкцию по организации деятельности лиц участвующих в системе межведомственного электронного документооборота при использовании СКЗ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ab/>
        <w:t xml:space="preserve">А.Н.Соко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рганизации деятельности лиц участвующих в системе межведомственного электронного документооборота при использовании СКЗИ. </w:t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бщие положения</w:t>
      </w:r>
    </w:p>
    <w:p>
      <w:pPr>
        <w:pStyle w:val="Normal"/>
        <w:ind w:firstLine="720"/>
        <w:jc w:val="both"/>
        <w:rPr/>
      </w:pPr>
      <w:r>
        <w:rPr/>
        <w:t xml:space="preserve">Настоящая инструкция разработана в соответствии с Федеральным законом от 6 апреля 2011 года №63ФЗ «Об электронной цифровой подписи», Приказом ФСБ от </w:t>
      </w:r>
      <w:r>
        <w:rPr>
          <w:rFonts w:cs="Verdana" w:ascii="Verdana" w:hAnsi="Verdana"/>
          <w:b/>
          <w:bCs/>
          <w:color w:val="000000"/>
          <w:sz w:val="18"/>
          <w:szCs w:val="18"/>
          <w:shd w:fill="FFFFFF" w:val="clear"/>
        </w:rPr>
        <w:t xml:space="preserve">от </w:t>
      </w:r>
      <w:r>
        <w:rPr>
          <w:bCs/>
          <w:color w:val="000000"/>
          <w:shd w:fill="FFFFFF" w:val="clear"/>
        </w:rPr>
        <w:t>09 февраля 2005 г. № 66</w:t>
      </w:r>
      <w:r>
        <w:rPr/>
        <w:t xml:space="preserve"> «Об</w:t>
      </w:r>
      <w:r>
        <w:rPr>
          <w:bCs/>
          <w:color w:val="000000"/>
          <w:shd w:fill="FFFFFF" w:val="clear"/>
        </w:rPr>
        <w:t xml:space="preserve"> утверждении положения о разработке, производстве, реализации, и эксплуатации шифровальных (криптографических) средств защиты информации (Положение - 2005)»</w:t>
      </w:r>
      <w:r>
        <w:rPr/>
        <w:t>, особенностями функционирования автоматизированной системы (далее – АС) и определяет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426"/>
        <w:jc w:val="both"/>
        <w:rPr/>
      </w:pPr>
      <w:r>
        <w:rPr/>
        <w:t>перечень ответственных должностных лиц и процедуру их назначени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426"/>
        <w:jc w:val="both"/>
        <w:rPr/>
      </w:pPr>
      <w:r>
        <w:rPr/>
        <w:t>обязанности ответственных должностных лиц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426"/>
        <w:jc w:val="both"/>
        <w:rPr/>
      </w:pPr>
      <w:r>
        <w:rPr/>
        <w:t>порядок хранения Средств электронной цифровой подписи (далее – ЭЦП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426"/>
        <w:jc w:val="both"/>
        <w:rPr/>
      </w:pPr>
      <w:r>
        <w:rPr/>
        <w:t>порядок использования Средств ЭЦП в АС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426"/>
        <w:jc w:val="both"/>
        <w:rPr/>
      </w:pPr>
      <w:r>
        <w:rPr/>
        <w:t>организацию безопасности рабочих мест ответственных должностных лиц,</w:t>
      </w:r>
    </w:p>
    <w:p>
      <w:pPr>
        <w:pStyle w:val="Normal"/>
        <w:ind w:firstLine="720"/>
        <w:jc w:val="both"/>
        <w:rPr/>
      </w:pPr>
      <w:r>
        <w:rPr/>
        <w:t>строгое выполнение которых необходимо для обеспечения защиты информации при обмене электронными документами.</w:t>
      </w:r>
    </w:p>
    <w:p>
      <w:pPr>
        <w:pStyle w:val="Normal"/>
        <w:ind w:firstLine="720"/>
        <w:jc w:val="both"/>
        <w:rPr/>
      </w:pPr>
      <w:r>
        <w:rPr/>
        <w:t xml:space="preserve">Криптографические методы защиты позволяют обеспечить защиту целостности и авторства электронной информации применением </w:t>
      </w:r>
      <w:bookmarkStart w:id="0" w:name="YANDEX_17"/>
      <w:bookmarkEnd w:id="0"/>
      <w:r>
        <w:rPr/>
        <w:t xml:space="preserve">ЭЦП. </w:t>
      </w:r>
    </w:p>
    <w:p>
      <w:pPr>
        <w:pStyle w:val="Normal"/>
        <w:ind w:firstLine="720"/>
        <w:jc w:val="both"/>
        <w:rPr/>
      </w:pPr>
      <w:r>
        <w:rPr/>
        <w:t>Не</w:t>
        <w:softHyphen/>
        <w:t xml:space="preserve">возможность ввода информации от чужого имени (невозможность подделки </w:t>
      </w:r>
      <w:bookmarkStart w:id="1" w:name="YANDEX_18"/>
      <w:bookmarkEnd w:id="1"/>
      <w:r>
        <w:rPr/>
        <w:t>ЭЦП) гаран</w:t>
        <w:softHyphen/>
        <w:t xml:space="preserve">тируется при сохранении в тайне закрытого </w:t>
      </w:r>
      <w:bookmarkStart w:id="2" w:name="YANDEX_19"/>
      <w:bookmarkEnd w:id="2"/>
      <w:r>
        <w:rPr/>
        <w:t xml:space="preserve">ключа </w:t>
      </w:r>
      <w:bookmarkStart w:id="3" w:name="YANDEX_20"/>
      <w:bookmarkEnd w:id="3"/>
      <w:r>
        <w:rPr/>
        <w:t>ЭЦП пользователей.</w:t>
      </w:r>
    </w:p>
    <w:p>
      <w:pPr>
        <w:pStyle w:val="Normal"/>
        <w:ind w:firstLine="720"/>
        <w:jc w:val="both"/>
        <w:rPr/>
      </w:pPr>
      <w:r>
        <w:rPr/>
        <w:t xml:space="preserve">Носители ключевой информации относятся к материальным носителям, содержащим информацию ограниченного распространения. При </w:t>
      </w:r>
      <w:bookmarkStart w:id="4" w:name="YANDEX_47"/>
      <w:bookmarkEnd w:id="4"/>
      <w:r>
        <w:rPr/>
        <w:t xml:space="preserve">обращении с ними должны выполняться требования </w:t>
      </w:r>
      <w:bookmarkStart w:id="5" w:name="YANDEX_48"/>
      <w:bookmarkEnd w:id="5"/>
      <w:r>
        <w:rPr/>
        <w:t xml:space="preserve">документов, регламентирующих порядок </w:t>
      </w:r>
      <w:bookmarkStart w:id="6" w:name="YANDEX_49"/>
      <w:bookmarkEnd w:id="6"/>
      <w:r>
        <w:rPr/>
        <w:t xml:space="preserve">обращения с информацией ограниченного распространения в федеральных органах исполнительной власти, и настоящей </w:t>
      </w:r>
      <w:bookmarkStart w:id="7" w:name="YANDEX_50"/>
      <w:bookmarkEnd w:id="7"/>
      <w:r>
        <w:rPr/>
        <w:t>инструкции.</w:t>
      </w:r>
    </w:p>
    <w:p>
      <w:pPr>
        <w:pStyle w:val="Normal"/>
        <w:ind w:firstLine="720"/>
        <w:jc w:val="both"/>
        <w:rPr/>
      </w:pPr>
      <w:r>
        <w:rPr/>
        <w:t>Инструкция предназначена для организаций – муниципальных образований, муниципальных учреждений Шилкинского района Забайкальского края .</w:t>
      </w:r>
    </w:p>
    <w:p>
      <w:pPr>
        <w:pStyle w:val="Normal"/>
        <w:ind w:firstLine="720"/>
        <w:jc w:val="both"/>
        <w:rPr/>
      </w:pPr>
      <w:r>
        <w:rPr/>
        <w:t>Настоящая инструкция является обязательной для исполнения руководителем и назначенными должностными лицами организаций.</w:t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caps/>
          <w:sz w:val="24"/>
          <w:szCs w:val="24"/>
        </w:rPr>
        <w:t>Перечень, порядок назначения и обязанности ответственных должностных лиц</w:t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. Перечень должностных лиц (утверждается приказом (распоряжением)).</w:t>
      </w:r>
    </w:p>
    <w:p>
      <w:pPr>
        <w:pStyle w:val="Normal"/>
        <w:ind w:firstLine="720"/>
        <w:jc w:val="both"/>
        <w:rPr/>
      </w:pPr>
      <w:r>
        <w:rPr/>
        <w:t>При передаче организацией документов необходимо назначить следующих ответственных лиц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сотрудник, уполномоченный формировать ЭЦП под электронным документом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ответственный сотрудник за хранение Средств ЭЦП.</w:t>
      </w:r>
    </w:p>
    <w:p>
      <w:pPr>
        <w:pStyle w:val="Normal"/>
        <w:ind w:firstLine="720"/>
        <w:jc w:val="both"/>
        <w:rPr/>
      </w:pPr>
      <w:r>
        <w:rPr/>
        <w:t>Для обеспечения бесперебойной работы назначаются два сотрудника, уполномоченных формировать ЭЦП под электронным документом.</w:t>
      </w:r>
    </w:p>
    <w:p>
      <w:pPr>
        <w:pStyle w:val="Normal"/>
        <w:ind w:firstLine="720"/>
        <w:jc w:val="both"/>
        <w:rPr/>
      </w:pPr>
      <w:r>
        <w:rPr/>
        <w:t>Приказом определяется список лиц, имеющих право доступа в помещение с АС.</w:t>
      </w:r>
    </w:p>
    <w:p>
      <w:pPr>
        <w:pStyle w:val="Heading2"/>
        <w:spacing w:before="0" w:after="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.2. Порядок назначения должностных лиц. </w:t>
      </w:r>
    </w:p>
    <w:p>
      <w:pPr>
        <w:pStyle w:val="Normal"/>
        <w:ind w:firstLine="720"/>
        <w:jc w:val="both"/>
        <w:rPr/>
      </w:pPr>
      <w:r>
        <w:rPr/>
        <w:t>Должностные лица, указанные в пункте 2.1. настоящей инструкции назначаются и освобождаются от обязанностей приказом руководителя.</w:t>
      </w:r>
    </w:p>
    <w:p>
      <w:pPr>
        <w:pStyle w:val="Normal"/>
        <w:ind w:firstLine="720"/>
        <w:jc w:val="both"/>
        <w:rPr/>
      </w:pPr>
      <w:r>
        <w:rPr/>
        <w:t>Должностные лица назначаются из числа штатных.</w:t>
      </w:r>
    </w:p>
    <w:p>
      <w:pPr>
        <w:pStyle w:val="Heading2"/>
        <w:spacing w:before="0" w:after="6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.3. Обязанности должностных лиц </w:t>
      </w:r>
    </w:p>
    <w:p>
      <w:pPr>
        <w:pStyle w:val="Normal"/>
        <w:ind w:firstLine="720"/>
        <w:jc w:val="both"/>
        <w:rPr>
          <w:rFonts w:cs="Arial"/>
          <w:szCs w:val="22"/>
          <w:u w:val="single"/>
        </w:rPr>
      </w:pPr>
      <w:r>
        <w:rPr>
          <w:u w:val="single"/>
        </w:rPr>
        <w:t>Сотрудник, уполномоченный формировать ЭЦП под электронным документом,  обязан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не разглашать конфиденциальную информацию, к которой они допущены, рубежи ее защиты, в том числе пароли и сведения о ключах ЭЦП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соблюдать требования данной Инструкции к обеспечению безопасности конфиденциальной информации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сообщать руководству о ставших ему известными попытках посторонних лиц получить сведения конфиденциального характера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rFonts w:cs="Arial"/>
          <w:szCs w:val="22"/>
        </w:rPr>
        <w:t>передать Средства ЭЦП, эксплуатационную документацию вновь назначаемому уполномоченному или руководителю организации при увольнении или освобождении от исполнения обязанностей с</w:t>
      </w:r>
      <w:r>
        <w:rPr/>
        <w:t>отрудника, уполномоченного формировать ЭЦП под электронным документом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немедленно уведомлять администратора безопасности и Удостоверяющий центр о фактах утраты закрытого ключа ЭЦП, умышленного или неумышленного повреждения АС и Средств ЭЦП, которые могут привести к разглашению защищаемых сведений конфиденциального характера, а также о причинах и условиях возможной утечки таких сведени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не нарушать процедуру подписания и отправления электронного документа, подписанного ЭЦП, описанную в разделе 4 настоящей инструкции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сдавать на хранение ключевой документ с закрытым ключом ЭЦП, всякий раз, когда в его использовании нет необходимости, а также в конце рабочего дня, в порядке, установленном настоящей инструкци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неукоснительно соблюдать все положения настоящей инструкции.</w:t>
      </w:r>
    </w:p>
    <w:p>
      <w:pPr>
        <w:pStyle w:val="Normal"/>
        <w:ind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Лица, допущенные к работам </w:t>
      </w:r>
      <w:bookmarkStart w:id="8" w:name="YANDEX_38"/>
      <w:bookmarkEnd w:id="8"/>
      <w:r>
        <w:rPr>
          <w:rFonts w:cs="Arial"/>
          <w:szCs w:val="22"/>
        </w:rPr>
        <w:t xml:space="preserve">с </w:t>
      </w:r>
      <w:bookmarkStart w:id="9" w:name="YANDEX_39"/>
      <w:bookmarkEnd w:id="9"/>
      <w:r>
        <w:rPr>
          <w:rFonts w:cs="Arial"/>
          <w:szCs w:val="22"/>
        </w:rPr>
        <w:t xml:space="preserve">ключами </w:t>
      </w:r>
      <w:bookmarkStart w:id="10" w:name="YANDEX_40"/>
      <w:bookmarkEnd w:id="10"/>
      <w:r>
        <w:rPr>
          <w:rFonts w:cs="Arial"/>
          <w:szCs w:val="22"/>
        </w:rPr>
        <w:t xml:space="preserve">ЭЦП, несут персональную ответственность за безопасность (сохранение в тайне) закрытых </w:t>
      </w:r>
      <w:bookmarkStart w:id="11" w:name="YANDEX_41"/>
      <w:bookmarkEnd w:id="11"/>
      <w:r>
        <w:rPr>
          <w:rFonts w:cs="Arial"/>
          <w:szCs w:val="22"/>
        </w:rPr>
        <w:t xml:space="preserve">ключей подписи и обязаны обеспечивать их сохранность, неразглашение и нераспространение, а также несут персональную ответственность за нарушение требований настоящей </w:t>
      </w:r>
      <w:bookmarkStart w:id="12" w:name="YANDEX_42"/>
      <w:bookmarkEnd w:id="12"/>
      <w:r>
        <w:rPr>
          <w:rFonts w:cs="Arial"/>
          <w:szCs w:val="22"/>
        </w:rPr>
        <w:t>инструк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u w:val="single"/>
        </w:rPr>
      </w:pPr>
      <w:r>
        <w:rPr>
          <w:u w:val="single"/>
        </w:rPr>
        <w:t>Ответственный сотрудник за хранение Средств ЭЦП обязан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не разглашать конфиденциальную информацию, к которой они допущены, рубежи ее защиты, в том числе пароли и сведения о ключах ЭЦП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соблюдать требования настоящей Инструкции к обеспечению безопасности конфиденциальной информации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сообщать руководству о ставших ему известными попытках посторонних лиц получить сведения конфиденциального характера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обеспечить хранение, выдачу и учет Средств ЭЦП в порядке, установленном настоящей инструкци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выдавать ключевые носители с записанными на них закрытыми ключами ЭЦП исключительно </w:t>
      </w:r>
      <w:r>
        <w:rPr/>
        <w:t>сотрудникам, уполномоченным формировать ЭЦП под электронным документом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немедленно уведомлять руководство и администратора безопасности о фактах недостачи Средств ЭЦП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неукоснительно соблюдать все положения настоящей инструкции.</w:t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caps/>
          <w:sz w:val="24"/>
          <w:szCs w:val="24"/>
        </w:rPr>
        <w:t>Порядок хранения средств ЭЦП</w:t>
      </w:r>
    </w:p>
    <w:p>
      <w:pPr>
        <w:pStyle w:val="Normal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/>
          <w:bCs/>
          <w:cap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Все полученные (закупленные) средства ЭЦП хранятся непосредственно в подведомственной организ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Хранение ключевых носителей допускается в помещениях, которые имеют прочные входные двери с установленными на них надеж</w:t>
        <w:softHyphen/>
        <w:t>ными замками (степень прочности и надежности определяется экспертным путем).</w:t>
      </w:r>
    </w:p>
    <w:p>
      <w:pPr>
        <w:pStyle w:val="Normal"/>
        <w:ind w:firstLine="720"/>
        <w:jc w:val="both"/>
        <w:rPr/>
      </w:pPr>
      <w:r>
        <w:rPr>
          <w:szCs w:val="28"/>
        </w:rPr>
        <w:t>Хранить ключевые документы ЭЦП следует в металлическом хранилище (сейф, шкаф, секция) заводского изготовления, оборудованном при</w:t>
        <w:softHyphen/>
        <w:t>способлением для его опечатыва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лючи от сейфа хранить в месте, обеспечивающем возможность постоянного контроля. В случае наличия кодового замка, предотвращать разглашение код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убликат ключей от сейфа находится в опечатанном конверте у назначенного приказом сотрудника.</w:t>
      </w:r>
    </w:p>
    <w:p>
      <w:pPr>
        <w:pStyle w:val="Normal"/>
        <w:ind w:firstLine="708"/>
        <w:jc w:val="both"/>
        <w:rPr/>
      </w:pPr>
      <w:r>
        <w:rPr/>
        <w:t>Носители ключевой информации должны быть взяты на поэкземплярный учет, ответственным сотрудником за хранение средств ЭЦП, отметка учета должна проставляться в специальном журнале (приложение №1 к Инструкции)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сякий раз, когда необходимо использовать средства ЭЦП, в частности ключевой носитель с закрытым ключом ЭЦП, </w:t>
      </w:r>
      <w:r>
        <w:rPr/>
        <w:t>сотрудник, уполномоченный формировать ЭЦП под электронным документом, принимает ключевой носитель под роспись в журнале приема и выдачи ключевых документов (приложение №2 к Инструкции).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После использования ключевого носителя сотрудник, ответственный за хранение средств ЭЦП принимает ключевой носитель под роспись, делая пометку в журнале приема/выдачи ключевых документов.</w:t>
      </w:r>
      <w:r>
        <w:rPr>
          <w:rFonts w:cs="Arial"/>
          <w:szCs w:val="22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Хранение ключевых носителей допускается в одном хранилище с другими доку</w:t>
        <w:softHyphen/>
        <w:t>ментами и ключевыми носителями, при этом отдельно от них и в упаковке, исключающей возможность негласного доступа к ним. Для этого ключевые носители могут помещаться в специальный контейнер, опечатываемый личной металлической печатью владельца (пользователя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caps/>
          <w:sz w:val="24"/>
          <w:szCs w:val="24"/>
        </w:rPr>
        <w:t>Порядок использования средств ЭЦП</w:t>
      </w:r>
    </w:p>
    <w:p>
      <w:pPr>
        <w:pStyle w:val="Normal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/>
          <w:bCs/>
          <w:caps/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редства ЭЦП используются исключительно для формирования ЭЦП под электронным документом в электронном документообороте, реализованном средствами АС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спользование Средств ЭЦП при других организационно-правовых или финансовых отношениях строго запреще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е позднее, чем за 14 дней до окончания срока действия закрытого ключа, его владелец обязан направить соответствующий запрос на издание нового сертифика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ранспортирование ключевых носителей за пределы организации допускается только в случаях, связанных с производственной необходимостью. Транспортирование ключевых носителей должно осуществляться способом, исключающим их утрату, подмену или порч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дсоединять ключевой документ к компьютеру необходимо только во время подписания электронных документов, не используемый ключ ЭЦП убирать в специализированное хранилище во избежание случайного повреждения, хищения или несанкционированного использ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Процедура отправки и подписи электронного документа ЭЦП,  осуществляется </w:t>
      </w:r>
      <w:r>
        <w:rPr>
          <w:u w:val="single"/>
        </w:rPr>
        <w:t>следующим образом: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Cs w:val="28"/>
        </w:rPr>
      </w:pPr>
      <w:r>
        <w:rPr>
          <w:szCs w:val="28"/>
        </w:rPr>
        <w:t>документ, предварительно сформированный средствами АС, распечатывается на бумажном носителе в одном экземпляре. На распечатанном документе ставятся подписи ответственных лиц, и ставится печать Подведомственной организации;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Cs w:val="28"/>
        </w:rPr>
        <w:t xml:space="preserve">документ  на бумажном носителе, подписанный ответственными лицами и заверенный печатью передается </w:t>
      </w:r>
      <w:r>
        <w:rPr/>
        <w:t>сотруднику, уполномоченному формировать ЭЦП под электронным документом,</w:t>
      </w:r>
      <w:r>
        <w:rPr>
          <w:szCs w:val="28"/>
        </w:rPr>
        <w:t xml:space="preserve"> и является основанием для отправки электронного документа подписанного ЭЦП;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/>
        <w:t>сотрудник, уполномоченный формировать ЭЦП под электронным документом,</w:t>
      </w:r>
      <w:r>
        <w:rPr>
          <w:szCs w:val="28"/>
        </w:rPr>
        <w:t xml:space="preserve"> удостоверяется в подлинности подписей и печати, поставленных на документе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b/>
          <w:b/>
          <w:szCs w:val="28"/>
        </w:rPr>
      </w:pPr>
      <w:r>
        <w:rPr/>
        <w:t>сотрудник, уполномоченный формировать ЭЦП под электронным документом,</w:t>
      </w:r>
      <w:r>
        <w:rPr>
          <w:sz w:val="28"/>
          <w:szCs w:val="28"/>
        </w:rPr>
        <w:t xml:space="preserve"> </w:t>
      </w:r>
      <w:r>
        <w:rPr>
          <w:szCs w:val="28"/>
        </w:rPr>
        <w:t>в обязательном порядке, в случае установки АС в сетевой конфигурации, обязан обеспечить прекращение работы АС на всех рабочих местах, кроме рабочего места, с которого будет осуществляться отправка документов и их подпись ЭЦП;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Cs w:val="28"/>
        </w:rPr>
        <w:t xml:space="preserve">для отправки </w:t>
      </w:r>
      <w:r>
        <w:rPr/>
        <w:t>сотрудник, уполномоченный формировать ЭЦП под электронным документом,</w:t>
      </w:r>
      <w:r>
        <w:rPr>
          <w:szCs w:val="28"/>
        </w:rPr>
        <w:t xml:space="preserve"> получает под роспись ключевой документ (носитель), и присоединяет к соответствующему порту (</w:t>
      </w:r>
      <w:r>
        <w:rPr>
          <w:szCs w:val="28"/>
          <w:lang w:val="en-US"/>
        </w:rPr>
        <w:t>floppy</w:t>
      </w:r>
      <w:r>
        <w:rPr>
          <w:szCs w:val="28"/>
        </w:rPr>
        <w:t xml:space="preserve"> – дисководу, </w:t>
      </w:r>
      <w:r>
        <w:rPr>
          <w:szCs w:val="28"/>
          <w:lang w:val="en-US"/>
        </w:rPr>
        <w:t>smart</w:t>
      </w:r>
      <w:r>
        <w:rPr>
          <w:szCs w:val="28"/>
        </w:rPr>
        <w:t xml:space="preserve">, </w:t>
      </w:r>
      <w:r>
        <w:rPr>
          <w:szCs w:val="28"/>
          <w:lang w:val="en-US"/>
        </w:rPr>
        <w:t>usb</w:t>
      </w:r>
      <w:r>
        <w:rPr>
          <w:szCs w:val="28"/>
        </w:rPr>
        <w:t>), находящемуся на системном блоке и производит отправку документа средствами АС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Cs w:val="28"/>
        </w:rPr>
      </w:pPr>
      <w:r>
        <w:rPr>
          <w:szCs w:val="28"/>
        </w:rPr>
        <w:t>после отправления документа необходимо извлечь ключевой документ из порта и убрать его в место хранения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Cs w:val="28"/>
        </w:rPr>
      </w:pPr>
      <w:r>
        <w:rPr/>
        <w:t>сдать ключевой носитель ответственному за хранение Средств ЭЦП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Cs w:val="28"/>
        </w:rPr>
      </w:pPr>
      <w:r>
        <w:rPr>
          <w:szCs w:val="28"/>
        </w:rPr>
        <w:t>в случае правильного выполнения всего алгоритма данного раздела настоящей инструкции, и в случае отсутствия ошибок, выданных АС, документ считается отправленным вер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аво доступа к рабочим местам с установленным программным обеспечением средств </w:t>
      </w:r>
      <w:bookmarkStart w:id="13" w:name="YANDEX_43"/>
      <w:bookmarkEnd w:id="13"/>
      <w:r>
        <w:rPr>
          <w:szCs w:val="28"/>
        </w:rPr>
        <w:t>ЭЦП предоставляется только тем лицам, которым по приказу предоставлены полномочия на эксплуатацию этих средст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ничтожение (стирание) и выдачу ключей ЭЦП производит Удостоверяющий центр.</w:t>
      </w:r>
    </w:p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caps/>
          <w:sz w:val="24"/>
          <w:szCs w:val="24"/>
        </w:rPr>
        <w:t>Организация безопасности рабочего места                                                    с установленной АС</w:t>
      </w:r>
    </w:p>
    <w:p>
      <w:pPr>
        <w:pStyle w:val="Normal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/>
          <w:bCs/>
          <w:cap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Системный блок рабочей станции должен быть опломбирован или опечатан. Наряду с этим допускается применение других средств контроля их вскрытия.</w:t>
      </w:r>
    </w:p>
    <w:p>
      <w:pPr>
        <w:pStyle w:val="Normal"/>
        <w:ind w:firstLine="709"/>
        <w:jc w:val="both"/>
        <w:rPr/>
      </w:pPr>
      <w:r>
        <w:rPr/>
        <w:t>Пользователь ЭЦП должен вести контроль сохранности входящего в состав СКЗИ оборудования, в частности ключевого носителя, а также всего используемого программного обеспечения для предотвращения внесения программно-аппаратных закладок и программ-вирусов.</w:t>
      </w:r>
    </w:p>
    <w:p>
      <w:pPr>
        <w:pStyle w:val="Normal"/>
        <w:ind w:firstLine="709"/>
        <w:jc w:val="both"/>
        <w:rPr/>
      </w:pPr>
      <w:r>
        <w:rPr/>
        <w:t>В случае обнаружения установленных вредоносных программ, либо выявления факта повреждения ключевого документа или части средств СКЗИ работа рабочей станции должна быть прекращена. По данному факту должно быть проведено служебное расследование и организованы работы по выявлению программно-аппаратных закладок, программ-вирусов и других вредоносных программных и аппаратных объектов.</w:t>
      </w:r>
    </w:p>
    <w:p>
      <w:pPr>
        <w:pStyle w:val="Normal"/>
        <w:ind w:firstLine="709"/>
        <w:jc w:val="both"/>
        <w:rPr/>
      </w:pPr>
      <w:r>
        <w:rPr/>
        <w:t>Рабочая станция, с установленной АС и средствами ЭЦП, размещается так, чтобы доступ к ней был ограничен кругом лиц, имеющих право формировать ЭЦП под электронным документом и лиц, установленных соответствующим приказом руководителя.</w:t>
      </w:r>
    </w:p>
    <w:p>
      <w:pPr>
        <w:pStyle w:val="Normal"/>
        <w:ind w:firstLine="709"/>
        <w:jc w:val="both"/>
        <w:rPr/>
      </w:pPr>
      <w:r>
        <w:rPr/>
        <w:t>В качестве ключевых носителей должны использоваться только съемные аппаратные устройства.</w:t>
      </w:r>
    </w:p>
    <w:p>
      <w:pPr>
        <w:pStyle w:val="Normal"/>
        <w:ind w:firstLine="709"/>
        <w:jc w:val="both"/>
        <w:rPr/>
      </w:pPr>
      <w:r>
        <w:rPr/>
        <w:t xml:space="preserve">На технических средствах, оснащенных средствами </w:t>
      </w:r>
      <w:bookmarkStart w:id="14" w:name="YANDEX_44"/>
      <w:bookmarkEnd w:id="14"/>
      <w:r>
        <w:rPr/>
        <w:t>ЭЦП, должно использоваться только лицензионное программное обеспечение.</w:t>
      </w:r>
    </w:p>
    <w:p>
      <w:pPr>
        <w:pStyle w:val="Normal"/>
        <w:ind w:firstLine="709"/>
        <w:jc w:val="both"/>
        <w:rPr/>
      </w:pPr>
      <w:r>
        <w:rPr/>
        <w:t xml:space="preserve">Должны быть приняты меры по исключению несанкционированного доступа посторонних лиц в помещения, в которых установлены технические средства </w:t>
      </w:r>
      <w:bookmarkStart w:id="15" w:name="YANDEX_45"/>
      <w:bookmarkEnd w:id="15"/>
      <w:r>
        <w:rPr/>
        <w:t>ЭЦП.</w:t>
      </w:r>
    </w:p>
    <w:p>
      <w:pPr>
        <w:pStyle w:val="Normal"/>
        <w:ind w:firstLine="709"/>
        <w:jc w:val="both"/>
        <w:rPr/>
      </w:pPr>
      <w:r>
        <w:rPr/>
        <w:t xml:space="preserve">Запрещается оставлять без контроля вычислительные средства, на которых эксплуатируется </w:t>
      </w:r>
      <w:bookmarkStart w:id="16" w:name="YANDEX_46"/>
      <w:bookmarkEnd w:id="16"/>
      <w:r>
        <w:rPr/>
        <w:t>ЭЦП после ввода ключевой информации. При отсутствии пользователя ЭЦП, на рабочем месте должно использоваться автоматическое включение парольной заставки.</w:t>
      </w:r>
    </w:p>
    <w:p>
      <w:pPr>
        <w:pStyle w:val="Normal"/>
        <w:ind w:firstLine="720"/>
        <w:jc w:val="both"/>
        <w:rPr/>
      </w:pPr>
      <w:r>
        <w:rPr/>
        <w:t>Пароли для входа в операционную систему и для аутентификации на сервере должны храниться в тайне, и меняться не реже одного раза в шесть месяцев (либо согласно Инструкции по организации парольной защиты утвержденной в Подведомственной организации).</w:t>
      </w:r>
    </w:p>
    <w:p>
      <w:pPr>
        <w:pStyle w:val="Normal"/>
        <w:ind w:firstLine="720"/>
        <w:jc w:val="both"/>
        <w:rPr/>
      </w:pPr>
      <w:r>
        <w:rPr/>
        <w:t>В случае необходимости замены сотрудника, уполномоченного формировать ЭЦП под электронным документом, оповестить об этом ответственного сотрудника Организатора КИС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и эксплуатации средств ЭЦП </w:t>
      </w:r>
      <w:r>
        <w:rPr>
          <w:szCs w:val="28"/>
          <w:u w:val="single"/>
        </w:rPr>
        <w:t>не допускается</w:t>
      </w:r>
      <w:r>
        <w:rPr>
          <w:szCs w:val="28"/>
        </w:rPr>
        <w:t>: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Cs w:val="28"/>
        </w:rPr>
      </w:pPr>
      <w:r>
        <w:rPr>
          <w:szCs w:val="28"/>
        </w:rPr>
        <w:t>осуществлять несанкционированное копирование ключевых носите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Cs w:val="28"/>
        </w:rPr>
        <w:t>передача ключевых носителей лицам, к ним не допущенным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Cs w:val="28"/>
        </w:rPr>
      </w:pPr>
      <w:r>
        <w:rPr>
          <w:szCs w:val="28"/>
        </w:rPr>
        <w:t>использовать ключевые носители в режимах, не предусмотренных правилами пользования, либо использовать ключевые носители на посторонних ПЭВМ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Cs w:val="28"/>
        </w:rPr>
      </w:pPr>
      <w:r>
        <w:rPr>
          <w:szCs w:val="28"/>
        </w:rPr>
        <w:t>изменять содержимое ключевого носителя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Cs w:val="28"/>
        </w:rPr>
      </w:pPr>
      <w:r>
        <w:rPr>
          <w:szCs w:val="28"/>
        </w:rPr>
        <w:t>выводить закрытые ключи на дисплей, принтер или другие внешние устройства отображения информации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Cs w:val="28"/>
        </w:rPr>
      </w:pPr>
      <w:r>
        <w:rPr>
          <w:szCs w:val="28"/>
        </w:rPr>
        <w:t>оставлять без контроля ключевой носитель.</w:t>
      </w:r>
    </w:p>
    <w:p>
      <w:pPr>
        <w:pStyle w:val="Normal"/>
        <w:ind w:firstLine="709"/>
        <w:jc w:val="both"/>
        <w:rPr/>
      </w:pPr>
      <w:r>
        <w:rPr/>
        <w:t>Пользователю ЭЦП необходимо строго соблюдать настоящую инстру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Усть-Теленгуйское»                          А.Н. Соколов</w:t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0:12:00Z</dcterms:created>
  <dc:creator>Глава</dc:creator>
  <dc:description/>
  <cp:keywords/>
  <dc:language>en-US</dc:language>
  <cp:lastModifiedBy>Глава</cp:lastModifiedBy>
  <cp:lastPrinted>2012-05-30T09:35:00Z</cp:lastPrinted>
  <dcterms:modified xsi:type="dcterms:W3CDTF">2014-06-09T01:17:00Z</dcterms:modified>
  <cp:revision>4</cp:revision>
  <dc:subject/>
  <dc:title>АДМИНИСТРАЦИЯ СЕЛЬСКОГО ПОСЕЛЕНИЯ</dc:title>
</cp:coreProperties>
</file>